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3399"/>
          <w:sz w:val="15"/>
          <w:szCs w:val="15"/>
        </w:rPr>
      </w:pPr>
      <w:r>
        <w:rPr>
          <w:b/>
          <w:bCs/>
          <w:color w:val="003399"/>
          <w:sz w:val="15"/>
          <w:szCs w:val="15"/>
        </w:rPr>
        <w:drawing>
          <wp:inline distT="0" distB="0" distL="0" distR="0">
            <wp:extent cx="63881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3399"/>
          <w:sz w:val="15"/>
          <w:szCs w:val="15"/>
        </w:rPr>
      </w:pPr>
      <w:r>
        <w:rPr>
          <w:b/>
          <w:bCs/>
          <w:color w:val="003399"/>
          <w:sz w:val="15"/>
          <w:szCs w:val="1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3399"/>
          <w:sz w:val="28"/>
          <w:szCs w:val="28"/>
        </w:rPr>
        <w:t>Lesson 1 – Political Inequaliti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iod 3-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Tuesday, 9/2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Summary of Class Activity(ies)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</w:rPr>
        <w:tab/>
        <w:t xml:space="preserve">The teacher and students reviewed the notes that were taken on Thursday, 9/23 regarding the introduction to an expository essay.  The teacher also distributed a handout – Process of Organizing and Thinking Through An Expository Essay.  Using the graphic organizer that students had recorded in their note section on 9/23 – Sequencing Information – the teacher had students begin to identify and categorize information/evidence that they could use in the essay.  The students worked on identifying the first two body paragraphs:  1. evidence of the struggle over control of Reconstruction between President Johnson and the Radical Republicans who controlled Congress (House and Senate); and 2. the election of 1866.  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Homework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Students complete the last body paragraph that should address the outcome of the election of 1866.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7:18:00Z</dcterms:created>
  <dc:creator>sherry.spector</dc:creator>
  <dc:description/>
  <cp:keywords/>
  <dc:language>en-US</dc:language>
  <cp:lastModifiedBy>sherry.spector</cp:lastModifiedBy>
  <dcterms:modified xsi:type="dcterms:W3CDTF">2009-09-29T17:36:00Z</dcterms:modified>
  <cp:revision>7</cp:revision>
  <dc:subject/>
  <dc:title> </dc:title>
</cp:coreProperties>
</file>